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3  11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467995</wp:posOffset>
                      </wp:positionV>
                      <wp:extent cx="608330" cy="32639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8" h="514">
                                    <a:moveTo>
                                      <a:pt x="958" y="131"/>
                                    </a:moveTo>
                                    <a:cubicBezTo>
                                      <a:pt x="946" y="167"/>
                                      <a:pt x="928" y="219"/>
                                      <a:pt x="910" y="251"/>
                                    </a:cubicBezTo>
                                    <a:cubicBezTo>
                                      <a:pt x="891" y="284"/>
                                      <a:pt x="865" y="315"/>
                                      <a:pt x="844" y="347"/>
                                    </a:cubicBezTo>
                                    <a:cubicBezTo>
                                      <a:pt x="834" y="361"/>
                                      <a:pt x="811" y="414"/>
                                      <a:pt x="796" y="419"/>
                                    </a:cubicBezTo>
                                    <a:cubicBezTo>
                                      <a:pt x="732" y="440"/>
                                      <a:pt x="690" y="497"/>
                                      <a:pt x="622" y="503"/>
                                    </a:cubicBezTo>
                                    <a:cubicBezTo>
                                      <a:pt x="569" y="514"/>
                                      <a:pt x="513" y="488"/>
                                      <a:pt x="460" y="497"/>
                                    </a:cubicBezTo>
                                    <a:cubicBezTo>
                                      <a:pt x="398" y="495"/>
                                      <a:pt x="336" y="495"/>
                                      <a:pt x="274" y="491"/>
                                    </a:cubicBezTo>
                                    <a:cubicBezTo>
                                      <a:pt x="231" y="488"/>
                                      <a:pt x="204" y="438"/>
                                      <a:pt x="166" y="425"/>
                                    </a:cubicBezTo>
                                    <a:cubicBezTo>
                                      <a:pt x="152" y="404"/>
                                      <a:pt x="137" y="393"/>
                                      <a:pt x="118" y="377"/>
                                    </a:cubicBezTo>
                                    <a:cubicBezTo>
                                      <a:pt x="99" y="361"/>
                                      <a:pt x="91" y="343"/>
                                      <a:pt x="70" y="329"/>
                                    </a:cubicBezTo>
                                    <a:cubicBezTo>
                                      <a:pt x="57" y="303"/>
                                      <a:pt x="39" y="296"/>
                                      <a:pt x="28" y="269"/>
                                    </a:cubicBezTo>
                                    <a:cubicBezTo>
                                      <a:pt x="21" y="251"/>
                                      <a:pt x="16" y="233"/>
                                      <a:pt x="10" y="215"/>
                                    </a:cubicBezTo>
                                    <a:cubicBezTo>
                                      <a:pt x="8" y="209"/>
                                      <a:pt x="4" y="197"/>
                                      <a:pt x="4" y="197"/>
                                    </a:cubicBezTo>
                                    <a:cubicBezTo>
                                      <a:pt x="12" y="121"/>
                                      <a:pt x="0" y="136"/>
                                      <a:pt x="52" y="149"/>
                                    </a:cubicBezTo>
                                    <a:cubicBezTo>
                                      <a:pt x="80" y="147"/>
                                      <a:pt x="109" y="150"/>
                                      <a:pt x="136" y="143"/>
                                    </a:cubicBezTo>
                                    <a:cubicBezTo>
                                      <a:pt x="150" y="140"/>
                                      <a:pt x="160" y="127"/>
                                      <a:pt x="172" y="119"/>
                                    </a:cubicBezTo>
                                    <a:cubicBezTo>
                                      <a:pt x="178" y="115"/>
                                      <a:pt x="190" y="107"/>
                                      <a:pt x="190" y="107"/>
                                    </a:cubicBezTo>
                                    <a:cubicBezTo>
                                      <a:pt x="213" y="73"/>
                                      <a:pt x="257" y="40"/>
                                      <a:pt x="292" y="17"/>
                                    </a:cubicBezTo>
                                    <a:cubicBezTo>
                                      <a:pt x="335" y="0"/>
                                      <a:pt x="420" y="4"/>
                                      <a:pt x="448" y="5"/>
                                    </a:cubicBezTo>
                                    <a:cubicBezTo>
                                      <a:pt x="454" y="10"/>
                                      <a:pt x="454" y="18"/>
                                      <a:pt x="460" y="23"/>
                                    </a:cubicBezTo>
                                    <a:cubicBezTo>
                                      <a:pt x="480" y="39"/>
                                      <a:pt x="515" y="44"/>
                                      <a:pt x="538" y="47"/>
                                    </a:cubicBezTo>
                                    <a:cubicBezTo>
                                      <a:pt x="550" y="45"/>
                                      <a:pt x="563" y="46"/>
                                      <a:pt x="574" y="41"/>
                                    </a:cubicBezTo>
                                    <a:cubicBezTo>
                                      <a:pt x="593" y="32"/>
                                      <a:pt x="602" y="14"/>
                                      <a:pt x="628" y="5"/>
                                    </a:cubicBezTo>
                                    <a:cubicBezTo>
                                      <a:pt x="660" y="7"/>
                                      <a:pt x="724" y="40"/>
                                      <a:pt x="766" y="53"/>
                                    </a:cubicBezTo>
                                    <a:cubicBezTo>
                                      <a:pt x="794" y="81"/>
                                      <a:pt x="845" y="80"/>
                                      <a:pt x="880" y="83"/>
                                    </a:cubicBezTo>
                                    <a:cubicBezTo>
                                      <a:pt x="907" y="92"/>
                                      <a:pt x="924" y="88"/>
                                      <a:pt x="940" y="113"/>
                                    </a:cubicBezTo>
                                    <a:cubicBezTo>
                                      <a:pt x="947" y="141"/>
                                      <a:pt x="939" y="141"/>
                                      <a:pt x="958" y="1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8,514" path="m958,131c946,167,928,219,910,251c891,284,865,315,844,347c834,361,811,414,796,419c732,440,690,497,622,503c569,514,513,488,460,497c398,495,336,495,274,491c231,488,204,438,166,425c152,404,137,393,118,377c99,361,91,343,70,329c57,303,39,296,28,269c21,251,16,233,10,215c8,209,4,197,4,197c12,121,0,136,52,149c80,147,109,150,136,143c150,140,160,127,172,119c178,115,190,107,190,107c213,73,257,40,292,17c335,0,420,4,448,5c454,10,454,18,460,23c480,39,515,44,538,47c550,45,563,46,574,41c593,32,602,14,628,5c660,7,724,40,766,53c794,81,845,80,880,83c907,92,924,88,940,113c947,141,939,141,958,131xe" stroked="f" o:allowincell="t" style="position:absolute;margin-left:202.4pt;margin-top:36.85pt;width:47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680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0140</wp:posOffset>
                      </wp:positionV>
                      <wp:extent cx="582295" cy="3733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588">
                                    <a:moveTo>
                                      <a:pt x="662" y="36"/>
                                    </a:moveTo>
                                    <a:cubicBezTo>
                                      <a:pt x="623" y="26"/>
                                      <a:pt x="615" y="30"/>
                                      <a:pt x="582" y="52"/>
                                    </a:cubicBezTo>
                                    <a:cubicBezTo>
                                      <a:pt x="573" y="78"/>
                                      <a:pt x="542" y="124"/>
                                      <a:pt x="542" y="124"/>
                                    </a:cubicBezTo>
                                    <a:cubicBezTo>
                                      <a:pt x="535" y="152"/>
                                      <a:pt x="532" y="189"/>
                                      <a:pt x="502" y="204"/>
                                    </a:cubicBezTo>
                                    <a:cubicBezTo>
                                      <a:pt x="480" y="215"/>
                                      <a:pt x="454" y="214"/>
                                      <a:pt x="430" y="220"/>
                                    </a:cubicBezTo>
                                    <a:cubicBezTo>
                                      <a:pt x="397" y="220"/>
                                      <a:pt x="358" y="219"/>
                                      <a:pt x="302" y="220"/>
                                    </a:cubicBezTo>
                                    <a:cubicBezTo>
                                      <a:pt x="246" y="221"/>
                                      <a:pt x="137" y="211"/>
                                      <a:pt x="94" y="228"/>
                                    </a:cubicBezTo>
                                    <a:cubicBezTo>
                                      <a:pt x="78" y="275"/>
                                      <a:pt x="78" y="292"/>
                                      <a:pt x="46" y="324"/>
                                    </a:cubicBezTo>
                                    <a:cubicBezTo>
                                      <a:pt x="43" y="332"/>
                                      <a:pt x="42" y="340"/>
                                      <a:pt x="38" y="348"/>
                                    </a:cubicBezTo>
                                    <a:cubicBezTo>
                                      <a:pt x="34" y="357"/>
                                      <a:pt x="26" y="363"/>
                                      <a:pt x="22" y="372"/>
                                    </a:cubicBezTo>
                                    <a:cubicBezTo>
                                      <a:pt x="15" y="387"/>
                                      <a:pt x="6" y="420"/>
                                      <a:pt x="6" y="420"/>
                                    </a:cubicBezTo>
                                    <a:cubicBezTo>
                                      <a:pt x="13" y="510"/>
                                      <a:pt x="0" y="541"/>
                                      <a:pt x="70" y="588"/>
                                    </a:cubicBezTo>
                                    <a:cubicBezTo>
                                      <a:pt x="96" y="579"/>
                                      <a:pt x="142" y="548"/>
                                      <a:pt x="142" y="548"/>
                                    </a:cubicBezTo>
                                    <a:cubicBezTo>
                                      <a:pt x="177" y="551"/>
                                      <a:pt x="212" y="550"/>
                                      <a:pt x="246" y="556"/>
                                    </a:cubicBezTo>
                                    <a:cubicBezTo>
                                      <a:pt x="255" y="558"/>
                                      <a:pt x="261" y="569"/>
                                      <a:pt x="270" y="572"/>
                                    </a:cubicBezTo>
                                    <a:cubicBezTo>
                                      <a:pt x="285" y="577"/>
                                      <a:pt x="302" y="577"/>
                                      <a:pt x="318" y="580"/>
                                    </a:cubicBezTo>
                                    <a:cubicBezTo>
                                      <a:pt x="374" y="566"/>
                                      <a:pt x="401" y="530"/>
                                      <a:pt x="446" y="500"/>
                                    </a:cubicBezTo>
                                    <a:cubicBezTo>
                                      <a:pt x="538" y="509"/>
                                      <a:pt x="532" y="526"/>
                                      <a:pt x="622" y="516"/>
                                    </a:cubicBezTo>
                                    <a:cubicBezTo>
                                      <a:pt x="675" y="515"/>
                                      <a:pt x="731" y="447"/>
                                      <a:pt x="766" y="444"/>
                                    </a:cubicBezTo>
                                    <a:cubicBezTo>
                                      <a:pt x="801" y="441"/>
                                      <a:pt x="809" y="491"/>
                                      <a:pt x="830" y="500"/>
                                    </a:cubicBezTo>
                                    <a:cubicBezTo>
                                      <a:pt x="873" y="514"/>
                                      <a:pt x="866" y="542"/>
                                      <a:pt x="894" y="500"/>
                                    </a:cubicBezTo>
                                    <a:cubicBezTo>
                                      <a:pt x="917" y="406"/>
                                      <a:pt x="906" y="344"/>
                                      <a:pt x="838" y="276"/>
                                    </a:cubicBezTo>
                                    <a:cubicBezTo>
                                      <a:pt x="819" y="221"/>
                                      <a:pt x="802" y="201"/>
                                      <a:pt x="782" y="172"/>
                                    </a:cubicBezTo>
                                    <a:cubicBezTo>
                                      <a:pt x="757" y="151"/>
                                      <a:pt x="741" y="123"/>
                                      <a:pt x="718" y="100"/>
                                    </a:cubicBezTo>
                                    <a:cubicBezTo>
                                      <a:pt x="700" y="27"/>
                                      <a:pt x="726" y="102"/>
                                      <a:pt x="686" y="52"/>
                                    </a:cubicBezTo>
                                    <a:cubicBezTo>
                                      <a:pt x="681" y="45"/>
                                      <a:pt x="682" y="36"/>
                                      <a:pt x="678" y="28"/>
                                    </a:cubicBezTo>
                                    <a:cubicBezTo>
                                      <a:pt x="674" y="19"/>
                                      <a:pt x="671" y="0"/>
                                      <a:pt x="662" y="4"/>
                                    </a:cubicBezTo>
                                    <a:cubicBezTo>
                                      <a:pt x="652" y="9"/>
                                      <a:pt x="662" y="25"/>
                                      <a:pt x="662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588" path="m662,36c623,26,615,30,582,52c573,78,542,124,542,124c535,152,532,189,502,204c480,215,454,214,430,220c397,220,358,219,302,220c246,221,137,211,94,228c78,275,78,292,46,324c43,332,42,340,38,348c34,357,26,363,22,372c15,387,6,420,6,420c13,510,0,541,70,588c96,579,142,548,142,548c177,551,212,550,246,556c255,558,261,569,270,572c285,577,302,577,318,580c374,566,401,530,446,500c538,509,532,526,622,516c675,515,731,447,766,444c801,441,809,491,830,500c873,514,866,542,894,500c917,406,906,344,838,276c819,221,802,201,782,172c757,151,741,123,718,100c700,27,726,102,686,52c681,45,682,36,678,28c674,19,671,0,662,4c652,9,662,25,662,36xe" stroked="f" o:allowincell="t" style="position:absolute;margin-left:13.35pt;margin-top:88.2pt;width:45.8pt;height:2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62560</wp:posOffset>
                      </wp:positionV>
                      <wp:extent cx="3357880" cy="20554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37">
                                    <a:moveTo>
                                      <a:pt x="4925" y="908"/>
                                    </a:moveTo>
                                    <a:cubicBezTo>
                                      <a:pt x="5005" y="897"/>
                                      <a:pt x="4901" y="1033"/>
                                      <a:pt x="4902" y="1080"/>
                                    </a:cubicBezTo>
                                    <a:cubicBezTo>
                                      <a:pt x="4903" y="1127"/>
                                      <a:pt x="4947" y="1148"/>
                                      <a:pt x="4932" y="1193"/>
                                    </a:cubicBezTo>
                                    <a:cubicBezTo>
                                      <a:pt x="4902" y="1232"/>
                                      <a:pt x="4846" y="1317"/>
                                      <a:pt x="4812" y="1350"/>
                                    </a:cubicBezTo>
                                    <a:cubicBezTo>
                                      <a:pt x="4801" y="1391"/>
                                      <a:pt x="4838" y="1414"/>
                                      <a:pt x="4865" y="1440"/>
                                    </a:cubicBezTo>
                                    <a:cubicBezTo>
                                      <a:pt x="4888" y="1483"/>
                                      <a:pt x="4982" y="1514"/>
                                      <a:pt x="5007" y="1568"/>
                                    </a:cubicBezTo>
                                    <a:cubicBezTo>
                                      <a:pt x="5031" y="1624"/>
                                      <a:pt x="5031" y="1717"/>
                                      <a:pt x="5007" y="1778"/>
                                    </a:cubicBezTo>
                                    <a:cubicBezTo>
                                      <a:pt x="4987" y="1835"/>
                                      <a:pt x="4891" y="1885"/>
                                      <a:pt x="4865" y="1935"/>
                                    </a:cubicBezTo>
                                    <a:cubicBezTo>
                                      <a:pt x="4831" y="1994"/>
                                      <a:pt x="4790" y="2076"/>
                                      <a:pt x="4797" y="2123"/>
                                    </a:cubicBezTo>
                                    <a:cubicBezTo>
                                      <a:pt x="4816" y="2203"/>
                                      <a:pt x="4814" y="2182"/>
                                      <a:pt x="4932" y="2198"/>
                                    </a:cubicBezTo>
                                    <a:cubicBezTo>
                                      <a:pt x="5016" y="2248"/>
                                      <a:pt x="5040" y="2276"/>
                                      <a:pt x="5090" y="2325"/>
                                    </a:cubicBezTo>
                                    <a:cubicBezTo>
                                      <a:pt x="5125" y="2367"/>
                                      <a:pt x="5248" y="2299"/>
                                      <a:pt x="5262" y="2363"/>
                                    </a:cubicBezTo>
                                    <a:cubicBezTo>
                                      <a:pt x="5288" y="2389"/>
                                      <a:pt x="5263" y="2455"/>
                                      <a:pt x="5247" y="2483"/>
                                    </a:cubicBezTo>
                                    <a:cubicBezTo>
                                      <a:pt x="5231" y="2511"/>
                                      <a:pt x="5171" y="2498"/>
                                      <a:pt x="5165" y="2528"/>
                                    </a:cubicBezTo>
                                    <a:cubicBezTo>
                                      <a:pt x="5159" y="2558"/>
                                      <a:pt x="5219" y="2632"/>
                                      <a:pt x="5210" y="2663"/>
                                    </a:cubicBezTo>
                                    <a:cubicBezTo>
                                      <a:pt x="5204" y="2691"/>
                                      <a:pt x="5144" y="2706"/>
                                      <a:pt x="5112" y="2715"/>
                                    </a:cubicBezTo>
                                    <a:cubicBezTo>
                                      <a:pt x="5071" y="2720"/>
                                      <a:pt x="4990" y="2683"/>
                                      <a:pt x="4962" y="2693"/>
                                    </a:cubicBezTo>
                                    <a:cubicBezTo>
                                      <a:pt x="4937" y="2710"/>
                                      <a:pt x="4975" y="2765"/>
                                      <a:pt x="4947" y="2775"/>
                                    </a:cubicBezTo>
                                    <a:cubicBezTo>
                                      <a:pt x="4923" y="2791"/>
                                      <a:pt x="4834" y="2791"/>
                                      <a:pt x="4812" y="2790"/>
                                    </a:cubicBezTo>
                                    <a:cubicBezTo>
                                      <a:pt x="4805" y="2787"/>
                                      <a:pt x="4818" y="2773"/>
                                      <a:pt x="4812" y="2768"/>
                                    </a:cubicBezTo>
                                    <a:cubicBezTo>
                                      <a:pt x="4796" y="2752"/>
                                      <a:pt x="4759" y="2745"/>
                                      <a:pt x="4737" y="2738"/>
                                    </a:cubicBezTo>
                                    <a:cubicBezTo>
                                      <a:pt x="4688" y="2746"/>
                                      <a:pt x="4682" y="2751"/>
                                      <a:pt x="4655" y="2790"/>
                                    </a:cubicBezTo>
                                    <a:cubicBezTo>
                                      <a:pt x="4629" y="2827"/>
                                      <a:pt x="4648" y="2906"/>
                                      <a:pt x="4617" y="2940"/>
                                    </a:cubicBezTo>
                                    <a:cubicBezTo>
                                      <a:pt x="4585" y="2966"/>
                                      <a:pt x="4506" y="3002"/>
                                      <a:pt x="4460" y="3000"/>
                                    </a:cubicBezTo>
                                    <a:cubicBezTo>
                                      <a:pt x="4416" y="3005"/>
                                      <a:pt x="4375" y="2986"/>
                                      <a:pt x="4355" y="2970"/>
                                    </a:cubicBezTo>
                                    <a:cubicBezTo>
                                      <a:pt x="4326" y="2957"/>
                                      <a:pt x="4365" y="2918"/>
                                      <a:pt x="4340" y="2903"/>
                                    </a:cubicBezTo>
                                    <a:cubicBezTo>
                                      <a:pt x="4315" y="2888"/>
                                      <a:pt x="4240" y="2874"/>
                                      <a:pt x="4205" y="2880"/>
                                    </a:cubicBezTo>
                                    <a:cubicBezTo>
                                      <a:pt x="4168" y="2904"/>
                                      <a:pt x="4158" y="2905"/>
                                      <a:pt x="4130" y="2940"/>
                                    </a:cubicBezTo>
                                    <a:cubicBezTo>
                                      <a:pt x="4087" y="2995"/>
                                      <a:pt x="4105" y="3059"/>
                                      <a:pt x="4062" y="3075"/>
                                    </a:cubicBezTo>
                                    <a:cubicBezTo>
                                      <a:pt x="4036" y="3088"/>
                                      <a:pt x="3994" y="3070"/>
                                      <a:pt x="3965" y="3053"/>
                                    </a:cubicBezTo>
                                    <a:cubicBezTo>
                                      <a:pt x="3936" y="3036"/>
                                      <a:pt x="3925" y="2973"/>
                                      <a:pt x="3890" y="2970"/>
                                    </a:cubicBezTo>
                                    <a:cubicBezTo>
                                      <a:pt x="3843" y="2959"/>
                                      <a:pt x="3811" y="3038"/>
                                      <a:pt x="3755" y="3038"/>
                                    </a:cubicBezTo>
                                    <a:cubicBezTo>
                                      <a:pt x="3711" y="3045"/>
                                      <a:pt x="3563" y="2998"/>
                                      <a:pt x="3537" y="3000"/>
                                    </a:cubicBezTo>
                                    <a:cubicBezTo>
                                      <a:pt x="3487" y="3015"/>
                                      <a:pt x="3419" y="3184"/>
                                      <a:pt x="3380" y="3203"/>
                                    </a:cubicBezTo>
                                    <a:cubicBezTo>
                                      <a:pt x="3350" y="3222"/>
                                      <a:pt x="3303" y="3237"/>
                                      <a:pt x="3297" y="3173"/>
                                    </a:cubicBezTo>
                                    <a:cubicBezTo>
                                      <a:pt x="3286" y="3154"/>
                                      <a:pt x="3313" y="3130"/>
                                      <a:pt x="3312" y="3090"/>
                                    </a:cubicBezTo>
                                    <a:cubicBezTo>
                                      <a:pt x="3311" y="3050"/>
                                      <a:pt x="3276" y="3020"/>
                                      <a:pt x="3290" y="2933"/>
                                    </a:cubicBezTo>
                                    <a:cubicBezTo>
                                      <a:pt x="3304" y="2846"/>
                                      <a:pt x="3381" y="2639"/>
                                      <a:pt x="3395" y="2565"/>
                                    </a:cubicBezTo>
                                    <a:cubicBezTo>
                                      <a:pt x="3392" y="2543"/>
                                      <a:pt x="3380" y="2511"/>
                                      <a:pt x="3372" y="2490"/>
                                    </a:cubicBezTo>
                                    <a:cubicBezTo>
                                      <a:pt x="3347" y="2490"/>
                                      <a:pt x="3262" y="2563"/>
                                      <a:pt x="3222" y="2573"/>
                                    </a:cubicBezTo>
                                    <a:cubicBezTo>
                                      <a:pt x="3189" y="2571"/>
                                      <a:pt x="3164" y="2607"/>
                                      <a:pt x="3132" y="2603"/>
                                    </a:cubicBezTo>
                                    <a:cubicBezTo>
                                      <a:pt x="3102" y="2587"/>
                                      <a:pt x="3127" y="2495"/>
                                      <a:pt x="3095" y="2475"/>
                                    </a:cubicBezTo>
                                    <a:cubicBezTo>
                                      <a:pt x="3057" y="2462"/>
                                      <a:pt x="2953" y="2515"/>
                                      <a:pt x="2907" y="2528"/>
                                    </a:cubicBezTo>
                                    <a:cubicBezTo>
                                      <a:pt x="2893" y="2574"/>
                                      <a:pt x="2861" y="2556"/>
                                      <a:pt x="2817" y="2550"/>
                                    </a:cubicBezTo>
                                    <a:cubicBezTo>
                                      <a:pt x="2786" y="2552"/>
                                      <a:pt x="2767" y="2518"/>
                                      <a:pt x="2742" y="2528"/>
                                    </a:cubicBezTo>
                                    <a:cubicBezTo>
                                      <a:pt x="2720" y="2569"/>
                                      <a:pt x="2658" y="2583"/>
                                      <a:pt x="2630" y="2610"/>
                                    </a:cubicBezTo>
                                    <a:cubicBezTo>
                                      <a:pt x="2565" y="2608"/>
                                      <a:pt x="2537" y="2607"/>
                                      <a:pt x="2472" y="2603"/>
                                    </a:cubicBezTo>
                                    <a:cubicBezTo>
                                      <a:pt x="2413" y="2580"/>
                                      <a:pt x="2422" y="2479"/>
                                      <a:pt x="2375" y="2468"/>
                                    </a:cubicBezTo>
                                    <a:cubicBezTo>
                                      <a:pt x="2338" y="2481"/>
                                      <a:pt x="2204" y="2469"/>
                                      <a:pt x="2172" y="2490"/>
                                    </a:cubicBezTo>
                                    <a:cubicBezTo>
                                      <a:pt x="2146" y="2529"/>
                                      <a:pt x="2154" y="2600"/>
                                      <a:pt x="2105" y="2618"/>
                                    </a:cubicBezTo>
                                    <a:cubicBezTo>
                                      <a:pt x="1976" y="2606"/>
                                      <a:pt x="2071" y="2606"/>
                                      <a:pt x="2000" y="2558"/>
                                    </a:cubicBezTo>
                                    <a:cubicBezTo>
                                      <a:pt x="1954" y="2533"/>
                                      <a:pt x="1914" y="2475"/>
                                      <a:pt x="1880" y="2468"/>
                                    </a:cubicBezTo>
                                    <a:cubicBezTo>
                                      <a:pt x="1836" y="2472"/>
                                      <a:pt x="1784" y="2563"/>
                                      <a:pt x="1737" y="2580"/>
                                    </a:cubicBezTo>
                                    <a:cubicBezTo>
                                      <a:pt x="1694" y="2593"/>
                                      <a:pt x="1656" y="2574"/>
                                      <a:pt x="1625" y="2565"/>
                                    </a:cubicBezTo>
                                    <a:cubicBezTo>
                                      <a:pt x="1594" y="2556"/>
                                      <a:pt x="1590" y="2525"/>
                                      <a:pt x="1550" y="2528"/>
                                    </a:cubicBezTo>
                                    <a:cubicBezTo>
                                      <a:pt x="1498" y="2490"/>
                                      <a:pt x="1434" y="2597"/>
                                      <a:pt x="1385" y="2580"/>
                                    </a:cubicBezTo>
                                    <a:cubicBezTo>
                                      <a:pt x="1385" y="2603"/>
                                      <a:pt x="1330" y="2463"/>
                                      <a:pt x="1302" y="2445"/>
                                    </a:cubicBezTo>
                                    <a:cubicBezTo>
                                      <a:pt x="1256" y="2395"/>
                                      <a:pt x="1219" y="2334"/>
                                      <a:pt x="1152" y="2273"/>
                                    </a:cubicBezTo>
                                    <a:cubicBezTo>
                                      <a:pt x="1105" y="2234"/>
                                      <a:pt x="1062" y="2235"/>
                                      <a:pt x="1023" y="2213"/>
                                    </a:cubicBezTo>
                                    <a:cubicBezTo>
                                      <a:pt x="984" y="2191"/>
                                      <a:pt x="960" y="2178"/>
                                      <a:pt x="920" y="2138"/>
                                    </a:cubicBezTo>
                                    <a:cubicBezTo>
                                      <a:pt x="851" y="2087"/>
                                      <a:pt x="871" y="1998"/>
                                      <a:pt x="785" y="1973"/>
                                    </a:cubicBezTo>
                                    <a:cubicBezTo>
                                      <a:pt x="740" y="1947"/>
                                      <a:pt x="732" y="1954"/>
                                      <a:pt x="665" y="1958"/>
                                    </a:cubicBezTo>
                                    <a:cubicBezTo>
                                      <a:pt x="628" y="1965"/>
                                      <a:pt x="596" y="2060"/>
                                      <a:pt x="560" y="2018"/>
                                    </a:cubicBezTo>
                                    <a:cubicBezTo>
                                      <a:pt x="524" y="1976"/>
                                      <a:pt x="504" y="1781"/>
                                      <a:pt x="450" y="1704"/>
                                    </a:cubicBezTo>
                                    <a:cubicBezTo>
                                      <a:pt x="396" y="1627"/>
                                      <a:pt x="251" y="1588"/>
                                      <a:pt x="237" y="1553"/>
                                    </a:cubicBezTo>
                                    <a:cubicBezTo>
                                      <a:pt x="223" y="1518"/>
                                      <a:pt x="346" y="1519"/>
                                      <a:pt x="365" y="1493"/>
                                    </a:cubicBezTo>
                                    <a:cubicBezTo>
                                      <a:pt x="375" y="1475"/>
                                      <a:pt x="376" y="1409"/>
                                      <a:pt x="350" y="1395"/>
                                    </a:cubicBezTo>
                                    <a:cubicBezTo>
                                      <a:pt x="324" y="1381"/>
                                      <a:pt x="252" y="1409"/>
                                      <a:pt x="207" y="1410"/>
                                    </a:cubicBezTo>
                                    <a:cubicBezTo>
                                      <a:pt x="162" y="1411"/>
                                      <a:pt x="114" y="1414"/>
                                      <a:pt x="80" y="1403"/>
                                    </a:cubicBezTo>
                                    <a:cubicBezTo>
                                      <a:pt x="47" y="1381"/>
                                      <a:pt x="16" y="1380"/>
                                      <a:pt x="5" y="1343"/>
                                    </a:cubicBezTo>
                                    <a:cubicBezTo>
                                      <a:pt x="0" y="1316"/>
                                      <a:pt x="45" y="1292"/>
                                      <a:pt x="72" y="1238"/>
                                    </a:cubicBezTo>
                                    <a:cubicBezTo>
                                      <a:pt x="84" y="1189"/>
                                      <a:pt x="63" y="1094"/>
                                      <a:pt x="80" y="1050"/>
                                    </a:cubicBezTo>
                                    <a:cubicBezTo>
                                      <a:pt x="97" y="1006"/>
                                      <a:pt x="160" y="1017"/>
                                      <a:pt x="177" y="975"/>
                                    </a:cubicBezTo>
                                    <a:cubicBezTo>
                                      <a:pt x="181" y="920"/>
                                      <a:pt x="169" y="848"/>
                                      <a:pt x="185" y="795"/>
                                    </a:cubicBezTo>
                                    <a:cubicBezTo>
                                      <a:pt x="216" y="764"/>
                                      <a:pt x="308" y="781"/>
                                      <a:pt x="350" y="765"/>
                                    </a:cubicBezTo>
                                    <a:cubicBezTo>
                                      <a:pt x="394" y="748"/>
                                      <a:pt x="398" y="719"/>
                                      <a:pt x="447" y="690"/>
                                    </a:cubicBezTo>
                                    <a:cubicBezTo>
                                      <a:pt x="489" y="665"/>
                                      <a:pt x="493" y="561"/>
                                      <a:pt x="545" y="540"/>
                                    </a:cubicBezTo>
                                    <a:cubicBezTo>
                                      <a:pt x="590" y="513"/>
                                      <a:pt x="663" y="514"/>
                                      <a:pt x="717" y="525"/>
                                    </a:cubicBezTo>
                                    <a:cubicBezTo>
                                      <a:pt x="767" y="530"/>
                                      <a:pt x="780" y="610"/>
                                      <a:pt x="867" y="608"/>
                                    </a:cubicBezTo>
                                    <a:cubicBezTo>
                                      <a:pt x="908" y="619"/>
                                      <a:pt x="897" y="546"/>
                                      <a:pt x="965" y="593"/>
                                    </a:cubicBezTo>
                                    <a:cubicBezTo>
                                      <a:pt x="1033" y="640"/>
                                      <a:pt x="1160" y="828"/>
                                      <a:pt x="1274" y="888"/>
                                    </a:cubicBezTo>
                                    <a:cubicBezTo>
                                      <a:pt x="1388" y="948"/>
                                      <a:pt x="1539" y="995"/>
                                      <a:pt x="1650" y="952"/>
                                    </a:cubicBezTo>
                                    <a:cubicBezTo>
                                      <a:pt x="1761" y="909"/>
                                      <a:pt x="1922" y="791"/>
                                      <a:pt x="1938" y="632"/>
                                    </a:cubicBezTo>
                                    <a:cubicBezTo>
                                      <a:pt x="1954" y="473"/>
                                      <a:pt x="1753" y="83"/>
                                      <a:pt x="1745" y="0"/>
                                    </a:cubicBezTo>
                                    <a:cubicBezTo>
                                      <a:pt x="1800" y="13"/>
                                      <a:pt x="1861" y="116"/>
                                      <a:pt x="1887" y="135"/>
                                    </a:cubicBezTo>
                                    <a:cubicBezTo>
                                      <a:pt x="1925" y="156"/>
                                      <a:pt x="1940" y="164"/>
                                      <a:pt x="1977" y="158"/>
                                    </a:cubicBezTo>
                                    <a:cubicBezTo>
                                      <a:pt x="2011" y="149"/>
                                      <a:pt x="2036" y="97"/>
                                      <a:pt x="2090" y="83"/>
                                    </a:cubicBezTo>
                                    <a:cubicBezTo>
                                      <a:pt x="2166" y="106"/>
                                      <a:pt x="2222" y="70"/>
                                      <a:pt x="2300" y="75"/>
                                    </a:cubicBezTo>
                                    <a:cubicBezTo>
                                      <a:pt x="2358" y="88"/>
                                      <a:pt x="2249" y="191"/>
                                      <a:pt x="2300" y="225"/>
                                    </a:cubicBezTo>
                                    <a:cubicBezTo>
                                      <a:pt x="2330" y="271"/>
                                      <a:pt x="2430" y="350"/>
                                      <a:pt x="2480" y="353"/>
                                    </a:cubicBezTo>
                                    <a:cubicBezTo>
                                      <a:pt x="2530" y="356"/>
                                      <a:pt x="2549" y="264"/>
                                      <a:pt x="2600" y="240"/>
                                    </a:cubicBezTo>
                                    <a:cubicBezTo>
                                      <a:pt x="2656" y="228"/>
                                      <a:pt x="2707" y="200"/>
                                      <a:pt x="2787" y="210"/>
                                    </a:cubicBezTo>
                                    <a:cubicBezTo>
                                      <a:pt x="2846" y="215"/>
                                      <a:pt x="2897" y="257"/>
                                      <a:pt x="2952" y="270"/>
                                    </a:cubicBezTo>
                                    <a:cubicBezTo>
                                      <a:pt x="2977" y="295"/>
                                      <a:pt x="3089" y="275"/>
                                      <a:pt x="3117" y="285"/>
                                    </a:cubicBezTo>
                                    <a:cubicBezTo>
                                      <a:pt x="3125" y="306"/>
                                      <a:pt x="3179" y="347"/>
                                      <a:pt x="3177" y="383"/>
                                    </a:cubicBezTo>
                                    <a:cubicBezTo>
                                      <a:pt x="3178" y="419"/>
                                      <a:pt x="3136" y="459"/>
                                      <a:pt x="3125" y="503"/>
                                    </a:cubicBezTo>
                                    <a:cubicBezTo>
                                      <a:pt x="3116" y="553"/>
                                      <a:pt x="3086" y="605"/>
                                      <a:pt x="3110" y="645"/>
                                    </a:cubicBezTo>
                                    <a:cubicBezTo>
                                      <a:pt x="3142" y="702"/>
                                      <a:pt x="3261" y="733"/>
                                      <a:pt x="3305" y="780"/>
                                    </a:cubicBezTo>
                                    <a:cubicBezTo>
                                      <a:pt x="3371" y="836"/>
                                      <a:pt x="3393" y="564"/>
                                      <a:pt x="3431" y="612"/>
                                    </a:cubicBezTo>
                                    <a:cubicBezTo>
                                      <a:pt x="3525" y="575"/>
                                      <a:pt x="3540" y="855"/>
                                      <a:pt x="3666" y="896"/>
                                    </a:cubicBezTo>
                                    <a:cubicBezTo>
                                      <a:pt x="3790" y="945"/>
                                      <a:pt x="4053" y="947"/>
                                      <a:pt x="4178" y="904"/>
                                    </a:cubicBezTo>
                                    <a:cubicBezTo>
                                      <a:pt x="4303" y="861"/>
                                      <a:pt x="4366" y="663"/>
                                      <a:pt x="4418" y="640"/>
                                    </a:cubicBezTo>
                                    <a:cubicBezTo>
                                      <a:pt x="4470" y="617"/>
                                      <a:pt x="4406" y="720"/>
                                      <a:pt x="4490" y="765"/>
                                    </a:cubicBezTo>
                                    <a:cubicBezTo>
                                      <a:pt x="4574" y="810"/>
                                      <a:pt x="4835" y="878"/>
                                      <a:pt x="4925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37" path="m4925,908c5005,897,4901,1033,4902,1080c4903,1127,4947,1148,4932,1193c4902,1232,4846,1317,4812,1350c4801,1391,4838,1414,4865,1440c4888,1483,4982,1514,5007,1568c5031,1624,5031,1717,5007,1778c4987,1835,4891,1885,4865,1935c4831,1994,4790,2076,4797,2123c4816,2203,4814,2182,4932,2198c5016,2248,5040,2276,5090,2325c5125,2367,5248,2299,5262,2363c5288,2389,5263,2455,5247,2483c5231,2511,5171,2498,5165,2528c5159,2558,5219,2632,5210,2663c5204,2691,5144,2706,5112,2715c5071,2720,4990,2683,4962,2693c4937,2710,4975,2765,4947,2775c4923,2791,4834,2791,4812,2790c4805,2787,4818,2773,4812,2768c4796,2752,4759,2745,4737,2738c4688,2746,4682,2751,4655,2790c4629,2827,4648,2906,4617,2940c4585,2966,4506,3002,4460,3000c4416,3005,4375,2986,4355,2970c4326,2957,4365,2918,4340,2903c4315,2888,4240,2874,4205,2880c4168,2904,4158,2905,4130,2940c4087,2995,4105,3059,4062,3075c4036,3088,3994,3070,3965,3053c3936,3036,3925,2973,3890,2970c3843,2959,3811,3038,3755,3038c3711,3045,3563,2998,3537,3000c3487,3015,3419,3184,3380,3203c3350,3222,3303,3237,3297,3173c3286,3154,3313,3130,3312,3090c3311,3050,3276,3020,3290,2933c3304,2846,3381,2639,3395,2565c3392,2543,3380,2511,3372,2490c3347,2490,3262,2563,3222,2573c3189,2571,3164,2607,3132,2603c3102,2587,3127,2495,3095,2475c3057,2462,2953,2515,2907,2528c2893,2574,2861,2556,2817,2550c2786,2552,2767,2518,2742,2528c2720,2569,2658,2583,2630,2610c2565,2608,2537,2607,2472,2603c2413,2580,2422,2479,2375,2468c2338,2481,2204,2469,2172,2490c2146,2529,2154,2600,2105,2618c1976,2606,2071,2606,2000,2558c1954,2533,1914,2475,1880,2468c1836,2472,1784,2563,1737,2580c1694,2593,1656,2574,1625,2565c1594,2556,1590,2525,1550,2528c1498,2490,1434,2597,1385,2580c1385,2603,1330,2463,1302,2445c1256,2395,1219,2334,1152,2273c1105,2234,1062,2235,1023,2213c984,2191,960,2178,920,2138c851,2087,871,1998,785,1973c740,1947,732,1954,665,1958c628,1965,596,2060,560,2018c524,1976,504,1781,450,1704c396,1627,251,1588,237,1553c223,1518,346,1519,365,1493c375,1475,376,1409,350,1395c324,1381,252,1409,207,1410c162,1411,114,1414,80,1403c47,1381,16,1380,5,1343c0,1316,45,1292,72,1238c84,1189,63,1094,80,1050c97,1006,160,1017,177,975c181,920,169,848,185,795c216,764,308,781,350,765c394,748,398,719,447,690c489,665,493,561,545,540c590,513,663,514,717,525c767,530,780,610,867,608c908,619,897,546,965,593c1033,640,1160,828,1274,888c1388,948,1539,995,1650,952c1761,909,1922,791,1938,632c1954,473,1753,83,1745,0c1800,13,1861,116,1887,135c1925,156,1940,164,1977,158c2011,149,2036,97,2090,83c2166,106,2222,70,2300,75c2358,88,2249,191,2300,225c2330,271,2430,350,2480,353c2530,356,2549,264,2600,240c2656,228,2707,200,2787,210c2846,215,2897,257,2952,270c2977,295,3089,275,3117,285c3125,306,3179,347,3177,383c3178,419,3136,459,3125,503c3116,553,3086,605,3110,645c3142,702,3261,733,3305,780c3371,836,3393,564,3431,612c3525,575,3540,855,3666,896c3790,945,4053,947,4178,904c4303,861,4366,663,4418,640c4470,617,4406,720,4490,765c4574,810,4835,878,4925,908xe" stroked="f" o:allowincell="t" style="position:absolute;margin-left:29.55pt;margin-top:12.8pt;width:264.35pt;height:16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7.1pt;width:26.8pt;height:13.6pt" coordorigin="4816,1942" coordsize="536,272">
                      <v:rect id="shape_0" stroked="t" o:allowincell="t" style="position:absolute;left:4816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2870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42645</wp:posOffset>
                      </wp:positionV>
                      <wp:extent cx="823595" cy="728980"/>
                      <wp:effectExtent l="0" t="317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148">
                                    <a:moveTo>
                                      <a:pt x="873" y="1092"/>
                                    </a:moveTo>
                                    <a:cubicBezTo>
                                      <a:pt x="828" y="1069"/>
                                      <a:pt x="738" y="1063"/>
                                      <a:pt x="609" y="956"/>
                                    </a:cubicBezTo>
                                    <a:cubicBezTo>
                                      <a:pt x="480" y="849"/>
                                      <a:pt x="185" y="597"/>
                                      <a:pt x="97" y="452"/>
                                    </a:cubicBezTo>
                                    <a:cubicBezTo>
                                      <a:pt x="9" y="307"/>
                                      <a:pt x="0" y="159"/>
                                      <a:pt x="81" y="84"/>
                                    </a:cubicBezTo>
                                    <a:cubicBezTo>
                                      <a:pt x="162" y="9"/>
                                      <a:pt x="433" y="0"/>
                                      <a:pt x="585" y="4"/>
                                    </a:cubicBezTo>
                                    <a:cubicBezTo>
                                      <a:pt x="737" y="8"/>
                                      <a:pt x="881" y="16"/>
                                      <a:pt x="993" y="108"/>
                                    </a:cubicBezTo>
                                    <a:cubicBezTo>
                                      <a:pt x="1105" y="200"/>
                                      <a:pt x="1217" y="383"/>
                                      <a:pt x="1257" y="556"/>
                                    </a:cubicBezTo>
                                    <a:cubicBezTo>
                                      <a:pt x="1297" y="729"/>
                                      <a:pt x="1238" y="1025"/>
                                      <a:pt x="1233" y="11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148" path="m873,1092c828,1069,738,1063,609,956c480,849,185,597,97,452c9,307,0,159,81,84c162,9,433,0,585,4c737,8,881,16,993,108c1105,200,1217,383,1257,556c1297,729,1238,1025,1233,1148e" stroked="t" o:allowincell="t" style="position:absolute;margin-left:151.6pt;margin-top:66.35pt;width:64.8pt;height:5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0" distR="100965" simplePos="0" locked="0" layoutInCell="1" allowOverlap="1" relativeHeight="2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97205</wp:posOffset>
                      </wp:positionV>
                      <wp:extent cx="2225040" cy="150431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369">
                                    <a:moveTo>
                                      <a:pt x="3341" y="2369"/>
                                    </a:moveTo>
                                    <a:cubicBezTo>
                                      <a:pt x="3361" y="2270"/>
                                      <a:pt x="3504" y="2004"/>
                                      <a:pt x="3469" y="1785"/>
                                    </a:cubicBezTo>
                                    <a:cubicBezTo>
                                      <a:pt x="3434" y="1566"/>
                                      <a:pt x="3188" y="1298"/>
                                      <a:pt x="3133" y="1057"/>
                                    </a:cubicBezTo>
                                    <a:cubicBezTo>
                                      <a:pt x="3078" y="816"/>
                                      <a:pt x="3204" y="510"/>
                                      <a:pt x="3141" y="337"/>
                                    </a:cubicBezTo>
                                    <a:cubicBezTo>
                                      <a:pt x="3078" y="164"/>
                                      <a:pt x="2994" y="34"/>
                                      <a:pt x="2757" y="17"/>
                                    </a:cubicBezTo>
                                    <a:cubicBezTo>
                                      <a:pt x="2520" y="0"/>
                                      <a:pt x="2138" y="141"/>
                                      <a:pt x="1717" y="233"/>
                                    </a:cubicBezTo>
                                    <a:cubicBezTo>
                                      <a:pt x="1296" y="325"/>
                                      <a:pt x="458" y="397"/>
                                      <a:pt x="229" y="569"/>
                                    </a:cubicBezTo>
                                    <a:cubicBezTo>
                                      <a:pt x="0" y="741"/>
                                      <a:pt x="132" y="1097"/>
                                      <a:pt x="341" y="1265"/>
                                    </a:cubicBezTo>
                                    <a:cubicBezTo>
                                      <a:pt x="550" y="1433"/>
                                      <a:pt x="1205" y="1460"/>
                                      <a:pt x="1485" y="1577"/>
                                    </a:cubicBezTo>
                                    <a:cubicBezTo>
                                      <a:pt x="1765" y="1694"/>
                                      <a:pt x="1909" y="1887"/>
                                      <a:pt x="2021" y="196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369" path="m3341,2369c3361,2270,3504,2004,3469,1785c3434,1566,3188,1298,3133,1057c3078,816,3204,510,3141,337c3078,164,2994,34,2757,17c2520,0,2138,141,1717,233c1296,325,458,397,229,569c0,741,132,1097,341,1265c550,1433,1205,1460,1485,1577c1765,1694,1909,1887,2021,1969e" stroked="t" o:allowincell="t" style="position:absolute;margin-left:78.6pt;margin-top:39.15pt;width:175.15pt;height:11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55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114300" simplePos="0" locked="0" layoutInCell="1" allowOverlap="1" relativeHeight="3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375920</wp:posOffset>
                      </wp:positionV>
                      <wp:extent cx="1247775" cy="138176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38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5" h="2176">
                                    <a:moveTo>
                                      <a:pt x="1965" y="0"/>
                                    </a:moveTo>
                                    <a:cubicBezTo>
                                      <a:pt x="1857" y="39"/>
                                      <a:pt x="1608" y="135"/>
                                      <a:pt x="1317" y="232"/>
                                    </a:cubicBezTo>
                                    <a:cubicBezTo>
                                      <a:pt x="1026" y="329"/>
                                      <a:pt x="414" y="383"/>
                                      <a:pt x="221" y="584"/>
                                    </a:cubicBezTo>
                                    <a:cubicBezTo>
                                      <a:pt x="28" y="785"/>
                                      <a:pt x="0" y="1219"/>
                                      <a:pt x="157" y="1440"/>
                                    </a:cubicBezTo>
                                    <a:cubicBezTo>
                                      <a:pt x="314" y="1661"/>
                                      <a:pt x="913" y="1789"/>
                                      <a:pt x="1165" y="1912"/>
                                    </a:cubicBezTo>
                                    <a:cubicBezTo>
                                      <a:pt x="1417" y="2035"/>
                                      <a:pt x="1564" y="2121"/>
                                      <a:pt x="1669" y="21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5,2176" path="m1965,0c1857,39,1608,135,1317,232c1026,329,414,383,221,584c28,785,0,1219,157,1440c314,1661,913,1789,1165,1912c1417,2035,1564,2121,1669,2176e" stroked="t" o:allowincell="t" style="position:absolute;margin-left:53.4pt;margin-top:29.6pt;width:98.2pt;height:10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37.8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90320</wp:posOffset>
                      </wp:positionV>
                      <wp:extent cx="152400" cy="1828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88">
                                    <a:moveTo>
                                      <a:pt x="0" y="0"/>
                                    </a:moveTo>
                                    <a:cubicBezTo>
                                      <a:pt x="13" y="24"/>
                                      <a:pt x="40" y="96"/>
                                      <a:pt x="80" y="144"/>
                                    </a:cubicBezTo>
                                    <a:cubicBezTo>
                                      <a:pt x="120" y="192"/>
                                      <a:pt x="207" y="258"/>
                                      <a:pt x="240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88" path="m0,0c13,24,40,96,80,144c120,192,207,258,240,288e" stroked="t" o:allowincell="t" style="position:absolute;margin-left:16.45pt;margin-top:101.6pt;width:11.95pt;height: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22072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73.8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 поступать прохладный воздух с Балтики, и продолжалось похолодание. Среднесуточная температура воздуха, уменьшилась до 14-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что около климатической нормы и на 1-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оставлял +20+23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8+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большей части области  прошли слабые дожди с количеством осадков не более 1 мм, максимум (7 мм) выпал по крайнему юго-западу. В отдельных районах прогремели гроз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ась летняя межень (длительное сохранение низких уровней воды).  На Западной Двине в районе Витебска и Суража по-прежнему наблюдался опасно низкий уровень для судоходства и хозяйственного использования. Температура воды измерен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  <w:lang w:val="en-US"/>
              </w:rPr>
              <w:t>&lt;</w:t>
            </w:r>
            <w:r>
              <w:rPr>
                <w:color w:val="00808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850" cy="250317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8590807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ого фронта, смещающегося с Западной Европы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 отдельных районах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юго-западный 5-10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9+21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8+23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устойчивый 3-8 м/с, при грозах порывы до 14 м/с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0+15ºС ,  максимальная днем  +21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2+17ºС,  максимальная днем  +24+29ºС.</w:t>
            </w:r>
          </w:p>
        </w:tc>
      </w:tr>
      <w:tr>
        <w:trPr>
          <w:trHeight w:val="83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6600"/>
                <w:sz w:val="26"/>
                <w:szCs w:val="26"/>
                <w:u w:val="single"/>
              </w:rPr>
            </w:pPr>
            <w:r>
              <w:rPr>
                <w:i/>
                <w:color w:val="006600"/>
                <w:sz w:val="26"/>
                <w:szCs w:val="26"/>
                <w:u w:val="single"/>
              </w:rPr>
              <w:t>Прогноз аномалии средней температуры воздуха с 11 по 20 августа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6600"/>
                <w:sz w:val="26"/>
                <w:szCs w:val="26"/>
              </w:rPr>
              <w:t>среднедекадная температура ожидается на 2ºС выше климатической нормы (норма +16º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45:00Z</dcterms:created>
  <dc:creator>ООПГМИ</dc:creator>
  <dc:description/>
  <cp:keywords/>
  <dc:language>en-US</dc:language>
  <cp:lastModifiedBy>Admin</cp:lastModifiedBy>
  <cp:lastPrinted>2011-08-11T11:57:00Z</cp:lastPrinted>
  <dcterms:modified xsi:type="dcterms:W3CDTF">2011-08-11T11:45:00Z</dcterms:modified>
  <cp:revision>2</cp:revision>
  <dc:subject/>
  <dc:title> </dc:title>
</cp:coreProperties>
</file>